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Итоговый контроль</w:t>
      </w:r>
      <w:r>
        <w:rPr>
          <w:rFonts w:eastAsia="Times New Roman" w:cs="Calibri"/>
          <w:color w:val="000000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рминологический дикт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 класс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Cs/>
          <w:color w:val="000000"/>
        </w:rPr>
        <w:t>Терминологический диктант по теме «Русь в IX – первой половине XII в.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История России, 6 класс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 Древней Руси первоначально ежегодный объезд князей и дружиной подвластного населения для сбора дани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 Древней Руси дань, имеющая определённые размеры, обусловленные договором, соглашением, и её распределение среди данников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тановища, усадьбы, место временного пребывания князя при объезде земель </w:t>
      </w:r>
      <w:r>
        <w:rPr>
          <w:bCs/>
          <w:color w:val="000000"/>
        </w:rPr>
        <w:t>(Погосты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Народное собрание на Руси X – XIV веков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одовой принцип княжения, который предусматривал наследование не от отца к сыну, а от брата к брату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Древнейший вид земельной собственности в России, родовое имение, переходившее по наследству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Название сельской общины в Древней Руси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 Древней Руси человек, работающий в хозяйстве землевладельца за купу, займ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Экономический, политический и культурный центр, военно-административная единица. По внутренней структуре мало чем отличался от сельского населённого пункта </w:t>
      </w:r>
      <w:r>
        <w:rPr>
          <w:bCs/>
          <w:color w:val="000000"/>
        </w:rPr>
        <w:t>(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Крупное крестьянское поселение с церковью и торгом, игравшее роль местного центра для окрестных деревень и хуторов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30:00Z</dcterms:created>
  <dc:creator>Татьяна</dc:creator>
  <dc:description/>
  <cp:keywords/>
  <dc:language>en-US</dc:language>
  <cp:lastModifiedBy>User</cp:lastModifiedBy>
  <dcterms:modified xsi:type="dcterms:W3CDTF">2021-01-13T17:55:00Z</dcterms:modified>
  <cp:revision>4</cp:revision>
  <dc:subject/>
  <dc:title/>
</cp:coreProperties>
</file>